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367812615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756693250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